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ge">
                  <wp:posOffset>716915</wp:posOffset>
                </wp:positionV>
                <wp:extent cx="625856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741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56.45pt;mso-position-vertical-relative:page;margin-left:71.7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741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0590</wp:posOffset>
                </wp:positionH>
                <wp:positionV relativeFrom="paragraph">
                  <wp:posOffset>176530</wp:posOffset>
                </wp:positionV>
                <wp:extent cx="6258560" cy="2606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13.9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07.2022                                                                                                                                     № 1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1.07.2022                                                                                                                                     № 1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зменений № 1 в Устав Муниципального автономного учреждения культуры «Парк культуры и отдыха им. С.М. Кирова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131-ФЗ «Об общих принципах организации местного самоуправления в Российской Федерации»,  Федеральным законом от 03.11.2006 № 174-ФЗ «Об автономных учреждениях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№ 3612-1 «Основы законодательства Российской Федерации о культуре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зменения № 1  в Устав Муниципального автономного учреждения культуры «Парк культуры и отдыха им. С.М. Кирова» (далее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УК «ПКиО») (приложение)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ind w:firstLine="567"/>
        <w:rPr/>
      </w:pPr>
      <w:r>
        <w:rPr>
          <w:szCs w:val="28"/>
        </w:rPr>
        <w:t xml:space="preserve">2. Директору МАУК «ПКиО» (С.В. Волковой)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 Российской Федерации порядке представить в Межрайонную ИФНС России № 26 по Красноярскому краю на    государственную регистрацию изменение № 1 в Устав МАУК «ПКиО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ставить в отдел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 заместителя Главы ЗАТО г. Железногорск по социальным вопросам Е.А.Карташ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ab/>
        <w:t>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</w:t>
        <w:tab/>
        <w:t xml:space="preserve">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ЗАТО г.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01.07.2022 № 128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ИЗМЕНЕНИЯ № 1 в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УСТАВ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АВТОНОМНОГО УЧРЕЖДЕНИЯ КУЛЬТУРЫ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АРК КУЛЬТУРЫ И ОТДЫХА ИМ. С.М. КИРОВА»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1.  Пункт  1.9 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ик имущества автономного учреждения несет субсидиарную ответственность по обязательствам автономного учреждения в случаях, предусмотренных Граждански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.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>2.  В Пункте 2.3 абзац второй изложить в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- формирование, сохранение, содержание и учет коллекций диких и домашних животных, растений, деятельность парков отдыха и пляжей,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3. В пункте 2.3 после абзаца «- осуществление рекламной деятельности.» дополнить абзацами следующего содерж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еятельность по осуществлению торговли через автомат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ля розничная в нестационарных торговых объектах и на рынках пищевыми продуктами, напитк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ля розничная в нестационарных торговых объектах напитк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орговля розничная в нестационарных торговых объектах прочими товар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приготовлению и/или продаже пищи, готовой к непосредственному употреблению на месте, с транспортных средств или передвижных лавок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вагончиков, палаток по приготовлению и продаже мороженог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напитк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ля розничная сувенирами, изделиями народных художественных промыслов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9" w:leader="none"/>
      </w:tabs>
      <w:ind w:right="-606" w:hanging="0"/>
      <w:jc w:val="center"/>
      <w:outlineLvl w:val="5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character" w:styleId="Style10">
    <w:name w:val="Название Знак"/>
    <w:basedOn w:val="Style8"/>
    <w:qFormat/>
    <w:rPr>
      <w:b/>
      <w:sz w:val="28"/>
    </w:rPr>
  </w:style>
  <w:style w:type="character" w:styleId="2">
    <w:name w:val="Основной текст 2 Знак"/>
    <w:basedOn w:val="Style8"/>
    <w:qFormat/>
    <w:rPr>
      <w:sz w:val="28"/>
    </w:rPr>
  </w:style>
  <w:style w:type="character" w:styleId="3">
    <w:name w:val="Основной текст 3 Знак"/>
    <w:basedOn w:val="Style8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46AC913F9FD730BA80A53C9F999E68966D78763F775221AA0DEB1D89710C1E133B5161367BEE3222E866471CC214C80798A5C6F4FC77XEVFE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5:00Z</dcterms:created>
  <dc:creator>Бутова Оля</dc:creator>
  <dc:description/>
  <cp:keywords/>
  <dc:language>en-US</dc:language>
  <cp:lastModifiedBy>Сумина</cp:lastModifiedBy>
  <cp:lastPrinted>2022-06-30T15:26:00Z</cp:lastPrinted>
  <dcterms:modified xsi:type="dcterms:W3CDTF">2022-07-01T10:09:00Z</dcterms:modified>
  <cp:revision>4</cp:revision>
  <dc:subject/>
  <dc:title> </dc:title>
</cp:coreProperties>
</file>